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0015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5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50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7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DETTAGLI OPERA</w:t>
      </w:r>
      <w:r>
        <w:rPr/>
        <w:t>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61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2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3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7630</wp:posOffset>
                </wp:positionH>
                <wp:positionV relativeFrom="paragraph">
                  <wp:posOffset>-20955</wp:posOffset>
                </wp:positionV>
                <wp:extent cx="6299835" cy="251460"/>
                <wp:effectExtent l="13335" t="12700" r="12065" b="12700"/>
                <wp:wrapNone/>
                <wp:docPr id="86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-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7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9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9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11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6 – SCHEMA DOMANDA DI VARIANTE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20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0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15:00Z</dcterms:modified>
  <cp:revision>17</cp:revision>
  <dc:subject/>
  <dc:title> </dc:title>
</cp:coreProperties>
</file>